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280</wp:posOffset>
                </wp:positionH>
                <wp:positionV relativeFrom="paragraph">
                  <wp:posOffset>-4445</wp:posOffset>
                </wp:positionV>
                <wp:extent cx="2251075" cy="8413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iche d’étude du milie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66.25pt;mso-wrap-distance-left:9.05pt;mso-wrap-distance-right:9.05pt;mso-wrap-distance-top:0pt;mso-wrap-distance-bottom:0pt;margin-top:-0.35pt;mso-position-vertical-relative:text;margin-left:-1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iche d’étude du milie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8420</wp:posOffset>
                </wp:positionH>
                <wp:positionV relativeFrom="paragraph">
                  <wp:posOffset>-4445</wp:posOffset>
                </wp:positionV>
                <wp:extent cx="2251075" cy="563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44.4pt;mso-wrap-distance-left:9.05pt;mso-wrap-distance-right:9.05pt;mso-wrap-distance-top:0pt;mso-wrap-distance-bottom:0pt;margin-top:-0.3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ituation générale du milieu (localisation sur carte 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partemen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u di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éristiques générales (Lecture de paysag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5250" distR="114935" simplePos="0" locked="0" layoutInCell="0" allowOverlap="1" relativeHeight="4">
                <wp:simplePos x="0" y="0"/>
                <wp:positionH relativeFrom="column">
                  <wp:posOffset>611505</wp:posOffset>
                </wp:positionH>
                <wp:positionV relativeFrom="paragraph">
                  <wp:posOffset>166370</wp:posOffset>
                </wp:positionV>
                <wp:extent cx="4984115" cy="2524760"/>
                <wp:effectExtent l="0" t="5715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4200" cy="2524680"/>
                          <a:chOff x="0" y="0"/>
                          <a:chExt cx="4984200" cy="2524680"/>
                        </a:xfrm>
                      </wpg:grpSpPr>
                      <wps:wsp>
                        <wps:cNvSpPr/>
                        <wps:spPr>
                          <a:xfrm>
                            <a:off x="3721680" y="0"/>
                            <a:ext cx="71820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78840"/>
                            <a:ext cx="631080" cy="5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524">
                                <a:moveTo>
                                  <a:pt x="10800" y="0"/>
                                </a:moveTo>
                                <a:arcTo wR="10800" hR="10800" stAng="-5400000" swAng="59511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524">
                                <a:moveTo>
                                  <a:pt x="10800" y="0"/>
                                </a:moveTo>
                                <a:arcTo wR="10800" hR="10800" stAng="-5400000" swAng="595113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8840"/>
                            <a:ext cx="63108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7800">
                            <a:off x="338760" y="33120"/>
                            <a:ext cx="54108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606">
                                <a:moveTo>
                                  <a:pt x="10800" y="0"/>
                                </a:moveTo>
                                <a:arcTo wR="10800" hR="10800" stAng="-5400000" swAng="5977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606">
                                <a:moveTo>
                                  <a:pt x="10800" y="0"/>
                                </a:moveTo>
                                <a:arcTo wR="10800" hR="10800" stAng="-5400000" swAng="597772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172160"/>
                            <a:ext cx="81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3217400">
                            <a:off x="108720" y="1256400"/>
                            <a:ext cx="62280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30" h="16917">
                                <a:moveTo>
                                  <a:pt x="2969" y="3363"/>
                                </a:moveTo>
                                <a:arcTo wR="10800" hR="10800" stAng="-8188576" swAng="102585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30" h="16917">
                                <a:moveTo>
                                  <a:pt x="2969" y="3363"/>
                                </a:moveTo>
                                <a:arcTo wR="10800" hR="10800" stAng="-8188576" swAng="1025858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78840"/>
                            <a:ext cx="90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80360"/>
                            <a:ext cx="72144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72160"/>
                            <a:ext cx="90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040" y="1172160"/>
                            <a:ext cx="99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35252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204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135252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83600"/>
                            <a:ext cx="9018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986800">
                            <a:off x="1998720" y="1915200"/>
                            <a:ext cx="6433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555" h="13050">
                                <a:moveTo>
                                  <a:pt x="5044" y="1661"/>
                                </a:moveTo>
                                <a:arcTo wR="10800" hR="10800" stAng="-7332229" swAng="80537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555" h="13050">
                                <a:moveTo>
                                  <a:pt x="5044" y="1661"/>
                                </a:moveTo>
                                <a:arcTo wR="10800" hR="10800" stAng="-7332229" swAng="805375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17216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98360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172160"/>
                            <a:ext cx="180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840" y="1172160"/>
                            <a:ext cx="180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8840"/>
                            <a:ext cx="1803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7884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0"/>
                            <a:ext cx="18036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pt;margin-top:13.1pt;width:390.5pt;height:198.75pt" coordorigin="1002,262" coordsize="7810,3975">
                <v:rect id="shape_0" fillcolor="white" stroked="t" o:allowincell="f" style="position:absolute;left:6824;top:262;width:1130;height:94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800,12524" path="l0,21600xee" stroked="t" o:allowincell="f" style="position:absolute;left:6824;top:386;width:993;height:822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428;top:386;width:993;height:9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800,12606" path="l0,21600xee" stroked="t" o:allowincell="f" style="position:absolute;left:1496;top:315;width:851;height:994;mso-wrap-style:none;v-text-anchor:middle;rotation:91">
                  <v:fill o:detectmouseclick="t" on="false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02;top:2108;width:1277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8630,16917" path="l0,21600xee" stroked="t" o:allowincell="f" style="position:absolute;left:1134;top:2240;width:980;height:889;flip:y;mso-wrap-style:none;v-text-anchor:middle;rotation:140">
                  <v:fill o:detectmouseclick="t" on="false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700;top:386;width:1419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842,546" to="4977,1113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842;top:2108;width:141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966;top:2108;width:1561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984,2392" to="5119,239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108,2392" to="7391,267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392,2392" to="8101,239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102,2392" to="8385,26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842;top:3386;width:1419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6555,13050" path="l0,21600xee" stroked="t" o:allowincell="f" style="position:absolute;left:4110;top:3278;width:1012;height:685;mso-wrap-style:none;v-text-anchor:middle;rotation:150">
                  <v:fill o:detectmouseclick="t" on="false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2280;top:2108;width:283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62;top:3386;width:283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62;top:2108;width:283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528;top:2108;width:283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422;top:386;width:283;height:9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125;top:386;width:283;height:85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55;top:262;width:283;height:94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1284"/>
        <w:gridCol w:w="1284"/>
        <w:gridCol w:w="5778"/>
      </w:tblGrid>
      <w:tr>
        <w:trPr>
          <w:trHeight w:val="52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/>
            </w:pPr>
            <w:r>
              <w:rPr/>
              <w:t>Altitude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Expos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P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ments remarquables : col, habitation, village, barre rocheuse, rivière ….:</w:t>
            </w:r>
          </w:p>
        </w:tc>
      </w:tr>
      <w:tr>
        <w:trPr>
          <w:trHeight w:val="169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ind w:left="321" w:hanging="0"/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left="321" w:hanging="0"/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left="321" w:hanging="0"/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ind w:left="321" w:hanging="0"/>
              <w:rPr/>
            </w:pPr>
            <w:r>
              <w:rPr/>
            </w:r>
          </w:p>
          <w:p>
            <w:pPr>
              <w:pStyle w:val="Normal"/>
              <w:ind w:left="321" w:hanging="0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Caractéristiques du s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he mè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457835</wp:posOffset>
                </wp:positionV>
                <wp:extent cx="2885440" cy="396748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39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36.05pt;width:227.15pt;height:312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/>
        <w:t>Schéma simplifié du sol  (fosse pédagogique) avec les horizons</w:t>
      </w:r>
    </w:p>
    <w:p>
      <w:pPr>
        <w:pStyle w:val="Normal"/>
        <w:rPr/>
      </w:pPr>
      <w:r>
        <w:rPr/>
        <w:t xml:space="preserve">Profil                                                                                            description des horiz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gétation du milieu  aux moins (10 essences) nom vernaculaire et latin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605"/>
        <w:gridCol w:w="1284"/>
        <w:gridCol w:w="1284"/>
      </w:tblGrid>
      <w:tr>
        <w:trPr>
          <w:trHeight w:val="719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ces Strate arborescente</w:t>
            </w:r>
          </w:p>
          <w:p>
            <w:pPr>
              <w:pStyle w:val="Normal"/>
              <w:rPr/>
            </w:pPr>
            <w:r>
              <w:rPr/>
              <w:t>Toutes les essences doivent être mentionnées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e d’abondan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ur moyen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ètre moyen</w:t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605"/>
        <w:gridCol w:w="1284"/>
        <w:gridCol w:w="1284"/>
      </w:tblGrid>
      <w:tr>
        <w:trPr>
          <w:trHeight w:val="719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nces Strate arbustiv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e d’abondanc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ur moyen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ur de sol</w:t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trate herbacée (aux moins 3 essences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ge de végéta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au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 de présence de mammifères (préciser le type d’indice) et les dégât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euplement, sylviculture, ges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Origine du peuplement forestier  et trait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tion et intérêt</w:t>
      </w:r>
    </w:p>
    <w:tbl>
      <w:tblPr>
        <w:tblW w:w="840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20"/>
        <w:gridCol w:w="1740"/>
        <w:gridCol w:w="360"/>
        <w:gridCol w:w="1800"/>
        <w:gridCol w:w="300"/>
        <w:gridCol w:w="1740"/>
        <w:gridCol w:w="360"/>
      </w:tblGrid>
      <w:tr>
        <w:trPr>
          <w:trHeight w:val="4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moine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o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  <w:t>Intérêt biologique (diversité) :</w:t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  <w:t xml:space="preserve">Sensibilité et fragilité : </w:t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  <w:t>Facteurs limitant  (climat et sol)</w:t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  <w:t>Interventions possibles (coupe, plantation, non intervention) justifiez</w:t>
      </w:r>
      <w:r>
        <w:br w:type="page"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pBdr>
          <w:top w:val="single" w:sz="4" w:space="17" w:color="FFFFFF"/>
          <w:left w:val="single" w:sz="4" w:space="1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363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1" w:color="FFFFFF"/>
        <w:bottom w:val="single" w:sz="4" w:space="1" w:color="FFFFFF"/>
        <w:right w:val="single" w:sz="4" w:space="4" w:color="FFFFFF"/>
      </w:pBdr>
      <w:bidi w:val="0"/>
    </w:pPr>
    <w:rPr>
      <w:rFonts w:ascii="Arial" w:hAnsi="Arial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4:00Z</dcterms:created>
  <dc:creator>BROUSSOUX</dc:creator>
  <dc:description/>
  <dc:language>en-US</dc:language>
  <cp:lastModifiedBy>BROUSSOUX</cp:lastModifiedBy>
  <dcterms:modified xsi:type="dcterms:W3CDTF">2008-09-22T15:21:00Z</dcterms:modified>
  <cp:revision>1</cp:revision>
  <dc:subject/>
  <dc:title/>
</cp:coreProperties>
</file>